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6136279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06839528"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2878083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84970416"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0888498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67237493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1504877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